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>التربية التشكيلية                                                                               ر</w:t>
      </w:r>
      <w:r>
        <w:rPr>
          <w:rtl w:val="true"/>
        </w:rPr>
        <w:t>.</w:t>
      </w:r>
      <w:r>
        <w:rPr>
          <w:rtl w:val="true"/>
        </w:rPr>
        <w:t>ج</w:t>
      </w:r>
      <w:r>
        <w:rPr/>
        <w:t>:</w:t>
      </w:r>
    </w:p>
    <w:p>
      <w:pPr>
        <w:pStyle w:val="Normal"/>
        <w:jc w:val="righ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 xml:space="preserve">المثلث المملوء و الملون بلون واحد                                            الحصة 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ـ</w:t>
      </w:r>
      <w:r>
        <w:rPr/>
        <w:t>2</w:t>
      </w:r>
      <w:r>
        <w:rPr>
          <w:rtl w:val="true"/>
        </w:rPr>
        <w:t>ـ</w:t>
      </w:r>
      <w:r>
        <w:rPr/>
        <w:t>3</w:t>
      </w:r>
      <w:r>
        <w:rPr>
          <w:rtl w:val="true"/>
        </w:rPr>
        <w:t>ـ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>
          <w:rtl w:val="true"/>
        </w:rPr>
        <w:t>سير الدرس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مراحل                               الأنشطة و الممارسات</w:t>
      </w:r>
      <w:r>
        <w:rPr/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مهيد                   يستخدم الأستاذ السبورة الوبرية البيضاء و يشرع في مشاركة التلاميذ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>
          <w:rtl w:val="true"/>
        </w:rPr>
        <w:t>في إنجاز تركيبات من المتلثات السوداء بإلصاقها و تغيير مكانها لأتجاز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>
          <w:rtl w:val="true"/>
        </w:rPr>
        <w:t xml:space="preserve">تشكيلات ذات دلالة معروفة مثل </w:t>
      </w:r>
      <w:r>
        <w:rPr>
          <w:rtl w:val="true"/>
        </w:rPr>
        <w:t xml:space="preserve">: </w:t>
      </w:r>
      <w:r>
        <w:rPr>
          <w:rtl w:val="true"/>
        </w:rPr>
        <w:t>الوردة ـ الفراشة</w:t>
      </w:r>
      <w:r>
        <w:rPr/>
        <w:t xml:space="preserve"> </w:t>
      </w:r>
      <w:r>
        <w:rPr/>
        <w:t>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حسيس الفني       إطلاع التلميذ على التناسق في التركيبات التشكيلية بواسطة المثلثات السوداء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>
          <w:rtl w:val="true"/>
        </w:rPr>
        <w:t>و هي عبارة عن تقنية صينية تسمى التانكرام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الإبتكار و الإبداع  ابتكار تركيبات تشكيلية من المثلثات السوداء و الموجودة بآخر الكراس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>
          <w:rtl w:val="true"/>
        </w:rPr>
        <w:t>و العمل على تشخيص دلالة بهذه التركيبات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تقييم الدرس        مناقشة جماعية للدلالة التي يعبر عنها كل تركيب تشكيلي منجز من طرف</w:t>
      </w: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>
          <w:rtl w:val="true"/>
        </w:rPr>
        <w:t>التلاميذ</w:t>
      </w:r>
      <w:r>
        <w:rPr/>
        <w:t xml:space="preserve"> </w:t>
      </w:r>
    </w:p>
    <w:sectPr>
      <w:type w:val="nextPage"/>
      <w:pgSz w:w="8391" w:h="11906"/>
      <w:pgMar w:left="540" w:right="472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9:41:00Z</dcterms:created>
  <dc:creator>taha</dc:creator>
  <dc:description/>
  <cp:keywords/>
  <dc:language>en-US</dc:language>
  <cp:lastModifiedBy>taha</cp:lastModifiedBy>
  <cp:lastPrinted>2005-10-12T22:25:00Z</cp:lastPrinted>
  <dcterms:modified xsi:type="dcterms:W3CDTF">2005-10-12T21:38:00Z</dcterms:modified>
  <cp:revision>2</cp:revision>
  <dc:subject/>
  <dc:title>المادة : التربية التشكيلية                                                                               ر</dc:title>
</cp:coreProperties>
</file>